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903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. этика и Медицин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ТЕМА 1. ВВЕДЕНИЕ В ИЗУЧЕНИЕ БИОЭТИКИ </w:t>
      </w:r>
      <w:r>
        <w:rPr>
          <w:sz w:val="28"/>
          <w:szCs w:val="28"/>
        </w:rPr>
        <w:t>(2 часа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онятия «этика», «медицинская профессиональная этика», «деонтология», «биомедицинская этика», «биоэтика», их содержание и соотношени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личные трактовки понятия «биоэтика». Биоэтика в широком и узком значении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Биоэтика как учебная дисциплина, ее место в структуре дисциплин медицинского вуза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caps/>
          <w:sz w:val="28"/>
          <w:szCs w:val="28"/>
        </w:rPr>
        <w:t>ц</w:t>
      </w:r>
      <w:r>
        <w:rPr>
          <w:sz w:val="28"/>
          <w:szCs w:val="28"/>
        </w:rPr>
        <w:t>ели и задачи изучения биоэти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ТЕМА 2. ЭТИКА КАК НАУКА О МОРАЛИ </w:t>
      </w:r>
      <w:r>
        <w:rPr>
          <w:sz w:val="28"/>
          <w:szCs w:val="28"/>
        </w:rPr>
        <w:t>(2 часа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Понятия «этика», «мораль», «нравственность», «этикет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а как наука о морали, ее место в системе научного знания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Проблема генезиса морали, основные концепции ее происхождения (натуралистическая, религиозная, социально-историческая и др.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Структура морали (моральное сознание, нравственные отношения, моральная деятельность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Функции морал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Основные моральные категории и принципы (добро, зло, справедливость, коллективизм, индивидуализм, толерантность, честь, достоинство, счастье, воля, свобода, ответственность, любовь, дружба, забота)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</w:t>
      </w:r>
      <w:r>
        <w:rPr>
          <w:b/>
          <w:sz w:val="28"/>
          <w:szCs w:val="28"/>
        </w:rPr>
        <w:t xml:space="preserve"> 3. ИСТОРИЯ ЭТИКИ В ЕЕ ОТНОШЕНИИ К РАЗВИТИЮ МЕДИЦИНЫ И ФАРМАЦИИ</w:t>
      </w:r>
      <w:r>
        <w:rPr>
          <w:sz w:val="28"/>
          <w:szCs w:val="28"/>
        </w:rPr>
        <w:t xml:space="preserve"> (2 часа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ое учение Аристотеля. Традиционалистская теория морали и медицинская этика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ая этика Средних веков (Августин Аврелий). Медицина и религия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тегорический императив» Канта. Деонтологическая теория Канта в медицинском контексте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илитаристские концепции в этике капитализма (И.Бентам, Дж.С.Милль, Дж.Мур; «</w:t>
      </w:r>
      <w:r>
        <w:rPr>
          <w:bCs/>
          <w:sz w:val="28"/>
          <w:szCs w:val="28"/>
        </w:rPr>
        <w:t xml:space="preserve">теория разумного эгоизма» Т.Гоббса, К.Гельвеция и др.). </w:t>
      </w:r>
      <w:r>
        <w:rPr>
          <w:sz w:val="28"/>
          <w:szCs w:val="28"/>
        </w:rPr>
        <w:t>Утилитаризм в медицинской этике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Cs/>
          <w:caps/>
          <w:sz w:val="28"/>
          <w:szCs w:val="28"/>
        </w:rPr>
        <w:t>н</w:t>
      </w:r>
      <w:r>
        <w:rPr>
          <w:bCs/>
          <w:sz w:val="28"/>
          <w:szCs w:val="28"/>
        </w:rPr>
        <w:t>испровержение традиционной морали в учении Ф.Ницше. Ф.Ницше о враче и врачевани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моральных обязательств У.Д.Росса в биомедицинском контексте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тика благоговения перед жизнью» А.Швейцера как основной принцип нравственного отношения к жизн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ие учения в русской философии (учение о Добре в философии всеединства В.С. Соловьева, проблема свободы в творчестве Н.А. Бердяева и др.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роль литературы в формировании отечественного нравственного сознания (Л.Н.Толстой, Ф.М.Достоевский). Традиции культуры врачевания в русской литературе (А.П. Чехов, В.В.Вересаев, М.А. Булгаков, А.И. Солженицын и др.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ТЕМА 4. МОРАЛЬ КАК ФОРМА РЕГУЛЯЦИИ МЕДИЦИНСКОЙ И ФАРМАЦЕВТИЧЕСКОЙ ДЕЯТЕЛЬНОСТИ</w:t>
      </w:r>
      <w:r>
        <w:rPr>
          <w:sz w:val="28"/>
          <w:szCs w:val="28"/>
        </w:rPr>
        <w:t xml:space="preserve"> (2 час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Формы социальной регуляции человеческой деятельности: право, мораль, этикет, религия, традиции, обычаи и др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морали как формы регуляции поведения. Совесть и долг как механизмы морального контрол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ораль и основные сферы общественной жизни (мораль и экономика, мораль и политика, мораль и наука, мораль и искусство и др.)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Нравственное измерение человеческого бытия и нравственная мотивация человеческой деятельности. Понятие морального выбора и морального поступ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й регуляции в медицине и фармации. Проблема соотношения правового и морального регулирования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2. Медицинская и фармацевтическая профессиональная этика и деонтолог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ТЕМА 5. МЕДИЦИНСКАЯ И ФАРМАЦЕВТИЧЕСКАЯ ЭТИКА И ДЕОНТОЛОГИЯ В СИСТЕМЕ ЭТИЧЕСКИХ ЗНАНИЙ </w:t>
      </w:r>
      <w:r>
        <w:rPr>
          <w:sz w:val="28"/>
          <w:szCs w:val="28"/>
        </w:rPr>
        <w:t>(2 час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онятие «профессиональная этика». Основные виды профессиональной этики. Служебный дол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собенности медицинской этики как профессиональной этики. Гуманистическая специфика медицинской деятель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Особенности профессиональной этики в фармации. Социальная и нравственная ответственность фармацевтических 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онтология в фармации: понятие, задачи, области проя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Нравственные требования к личности фармацевта и провизора как центральная проблема деонт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пецифика проявления моральных категорий в медицине и фармации (добро и зло как польза и вред, сострадание и милосердие как личностная потребность, свобода и ответственность в медицинской деятельности, толерантность, долг и совесть, честь и достоинство врача и др.)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caps w:val="false"/>
          <w:smallCaps w:val="false"/>
          <w:sz w:val="24"/>
          <w:szCs w:val="24"/>
        </w:rPr>
        <w:t xml:space="preserve">ТЕМА 6. ИСТОРИЯ РАЗВИТИЯ МЕДИЦИНСКОЙ ПРОФЕССИОНАЛЬНОЙ ЭТИКИ. ФОРМИРОВАНИЕ НОРМ И ПРИНЦИПОВ ПРОФЕССИОНАЛЬНОГО ПОВЕДЕНИЯ В ФАРМАЦИИ </w:t>
      </w:r>
      <w:r>
        <w:rPr>
          <w:caps w:val="false"/>
          <w:smallCaps w:val="false"/>
          <w:sz w:val="24"/>
          <w:szCs w:val="24"/>
        </w:rPr>
        <w:t>(2 час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Гиппократа – первый медико-этический доку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рачебная этика и христианские ценности в культуре Средних ве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цип гуманизма в медицине эпохи Возрождения. Этика Парацель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Медицинская этика в западноевропейской культуре Нового времени. Корпоративно-сословная медицинская этика Т. Персива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Развитие медицинской этики в дореволюционной России. Нравственные установки земской медицины. Этические идеи в трудах А.Я. Мудрова, Ф.Й. Гааза, Н.И. Пирогова. Вопросы врачебной этики в газете В.А. Манассеина «Врач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едицинская этика в СССР. «Советская модель» медицинской этики (Н.А. Семашко). Концепция деонтологии в советской медицине (Н.Н.Петров). Присяга врача Советского Союза 1971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Клятва врача России. Клятва врача 1999 года (ст. 60 Федерального закона «Основы законодательства Российской Федерации об охране здоровья граждан»). </w:t>
      </w:r>
      <w:r>
        <w:rPr>
          <w:bCs/>
        </w:rPr>
        <w:t>Клятва врача</w:t>
      </w:r>
      <w:r>
        <w:rPr/>
        <w:t xml:space="preserve"> 2011 г. (ст. 71 Федерального закона «Об основах охраны здоровья граждан в Российской Федерации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Злоупотребления в медицине в XX веке. Бесчеловечная фашистская медицина. Суд над нацистскими медиками. «Нюрнбергский кодекс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семирная медицинская ассоциация (ВМА) и ее документы по медицинской этике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sz w:val="24"/>
          <w:szCs w:val="24"/>
        </w:rPr>
        <w:t>Тема 7.</w:t>
      </w:r>
      <w:r>
        <w:rPr>
          <w:b/>
          <w:caps w:val="false"/>
          <w:smallCaps w:val="false"/>
          <w:sz w:val="24"/>
          <w:szCs w:val="24"/>
        </w:rPr>
        <w:t xml:space="preserve"> ОСНОВНЫЕ ПРОБЛЕМЫ МЕДИЦИНСКОЙ И ФАРМАЦЕВТИЧЕСКОЙ ПРОФЕССИОНАЛЬНОЙ ЭТИКИ И ДЕОНТОЛОГИИ </w:t>
      </w:r>
      <w:r>
        <w:rPr>
          <w:caps w:val="false"/>
          <w:smallCaps w:val="false"/>
          <w:sz w:val="24"/>
          <w:szCs w:val="24"/>
        </w:rPr>
        <w:t>(4 час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Основные моральные модели общения фармацевта (провизора) с посетителями аптек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Особенности общения фармацевта с разными категориями пациентов (пожилой человек, психически неуравновешенный человек и др.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профессионального взаимодействия в фармаци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color w:val="000000"/>
        </w:rPr>
        <w:t>а) этика взаимоотношений в фармацевтическом коллектив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  <w:t xml:space="preserve">б) взаимоотношения врача и фармацевта. </w:t>
      </w:r>
      <w:r>
        <w:rPr>
          <w:color w:val="000000"/>
        </w:rPr>
        <w:t xml:space="preserve">Поддержка авторитета врача как фактор эффективности леч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Забота о профессиональном авторитете, имидже профессии – моральный долг медицинского работ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ет в фармацевтической деятельно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i/>
        </w:rPr>
        <w:t>Семинар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Врачебная тайна как проблема медицинской профессиональной этики. Особенности врачебной тайны в фа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Проблема врачебной ошибки: соотношение морального и правового аспектов. Виды врачебных ошибок и пути их предотвращ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Отношение фармацевта (провизора) к ошибке врача: моральный и юридический аспект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Ятрогения: понятие, виды, причины. Моральная оценка ятрогенных пора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лово как лечебный фактор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ТЕМА 8. МОРАЛЬНЫЕ ПРОБЛЕМЫ ОРГАНИЗАЦИИ СИСТЕМЫ ЗДРАВООХРАНЕНИЯ В СОВРЕМЕННОМ МИРЕ </w:t>
      </w:r>
      <w:r>
        <w:rPr>
          <w:caps w:val="false"/>
          <w:smallCaps w:val="false"/>
          <w:szCs w:val="28"/>
        </w:rPr>
        <w:t>(2 часа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оральные аспекты проблемы технизации и компьютеризации фармацевтической деятельност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Коммерциализация медицины и фармации. Медицинская помощь и медицинская услуга. Конфликт между благом пациента и финансовой выгодой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Cs w:val="28"/>
        </w:rPr>
      </w:pPr>
      <w:r>
        <w:rPr>
          <w:caps w:val="false"/>
          <w:smallCaps w:val="false"/>
          <w:color w:val="000000"/>
          <w:szCs w:val="28"/>
        </w:rPr>
        <w:t>Этика продаж лекарственных средст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оральные проблемы распределения дефицитных ресурсов здравоохранения. Специфика моральных проблем распределения ресурсов в различных системах здравоохранения (государственной, частной и страховой)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caps w:val="false"/>
          <w:smallCaps w:val="false"/>
          <w:szCs w:val="28"/>
          <w:highlight w:val="cyan"/>
        </w:rPr>
      </w:pPr>
      <w:r>
        <w:rPr>
          <w:caps w:val="false"/>
          <w:smallCaps w:val="false"/>
          <w:szCs w:val="28"/>
          <w:highlight w:val="cyan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szCs w:val="28"/>
        </w:rPr>
        <w:t>Раздел 3. от медицинской деонтологии к биомедицинской этике и Биоэтик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szCs w:val="28"/>
        </w:rPr>
        <w:t>Тема 9</w:t>
      </w:r>
      <w:r>
        <w:rPr>
          <w:b/>
          <w:caps w:val="false"/>
          <w:smallCaps w:val="false"/>
          <w:szCs w:val="28"/>
        </w:rPr>
        <w:t xml:space="preserve">. БИОЭТИКА КАК ОБЛАСТЬ ПОЗНАНИЯ И СОЦИАЛЬНЫЙ ИНСТИТУТ </w:t>
      </w:r>
      <w:r>
        <w:rPr>
          <w:caps w:val="false"/>
          <w:smallCaps w:val="false"/>
          <w:szCs w:val="28"/>
        </w:rPr>
        <w:t>(2 час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Понятие «биоэтика» в концепции В.Р. Поттера и его эволюц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Истоки и причины возникновения биоэтик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Проблематика и структура биоэтики. Междисциплинарный характер биоэтики, ее соотношение с философией, медициной, правоведением, естественными науками и теолог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зация биоэтики. Исследовательские и больничные этические комитеты: история создания и направления деятельности.</w:t>
      </w:r>
      <w:r>
        <w:rPr>
          <w:bCs/>
          <w:sz w:val="28"/>
          <w:szCs w:val="28"/>
        </w:rPr>
        <w:t xml:space="preserve"> Деятельность комите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иоэтике</w:t>
      </w:r>
      <w:r>
        <w:rPr>
          <w:sz w:val="28"/>
          <w:szCs w:val="28"/>
        </w:rPr>
        <w:t xml:space="preserve"> при ЮНЕСКО, ВОЗ, Европейском Союзе; Российский </w:t>
      </w:r>
      <w:r>
        <w:rPr>
          <w:bCs/>
          <w:sz w:val="28"/>
          <w:szCs w:val="28"/>
        </w:rPr>
        <w:t>комит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иоэтике</w:t>
      </w:r>
      <w:r>
        <w:rPr>
          <w:sz w:val="28"/>
          <w:szCs w:val="28"/>
        </w:rPr>
        <w:t xml:space="preserve"> при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 xml:space="preserve"> Российской Федерации по делам ЮНЕС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этика как область реализации и защиты прав человека. Правозащитные организации и движение пац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медицинская этика и нравственное самосознание медицинского и фармацевтического сообщества. Основополагающие документы биомедицинской этики (Конвенция о защите прав и достоинства человека в области биомедицины;</w:t>
      </w:r>
      <w:r>
        <w:rPr>
          <w:bCs/>
          <w:sz w:val="28"/>
          <w:szCs w:val="28"/>
        </w:rPr>
        <w:t xml:space="preserve"> Всеобщая Декларация о биоэтике и правах человека и др.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szCs w:val="28"/>
        </w:rPr>
        <w:t>тема 10</w:t>
      </w:r>
      <w:r>
        <w:rPr>
          <w:b/>
          <w:caps w:val="false"/>
          <w:smallCaps w:val="false"/>
          <w:szCs w:val="28"/>
        </w:rPr>
        <w:t xml:space="preserve">. ОСНОВНЫЕ ПРИНЦИПЫ И ПРАВИЛА БИОМЕДИЦИНСКОЙ ЭТИКИ </w:t>
      </w:r>
      <w:r>
        <w:rPr>
          <w:caps w:val="false"/>
          <w:smallCaps w:val="false"/>
          <w:szCs w:val="28"/>
        </w:rPr>
        <w:t>(4 час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инар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инцип «не навреди»: история и современность. Прямой и косвенный вред. Правило «двойного эффекта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  <w:tab w:val="left" w:pos="2160" w:leader="none"/>
        </w:tabs>
        <w:ind w:left="0" w:hanging="0"/>
        <w:jc w:val="both"/>
        <w:rPr/>
      </w:pPr>
      <w:r>
        <w:rPr>
          <w:sz w:val="28"/>
          <w:szCs w:val="28"/>
        </w:rPr>
        <w:t>Принцип «делай благо». Нравственная миссия медицины. Категория блага в контексте различных форм оказания медицинской помощи. Содержание блага врачевания с точки зрения врача и пацие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ринцип уважения автономии личности. Автономия как свобода выбора и свобода действия; рациональность действия и автономия. Уважение автономии пацие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праведливости. Понятие «справедливость». Типы справедливости (эгалитаристская, утилитарная и др.) Принцип справедливости как моральное основание организации деятельности системы здравоохран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инар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равило добровольного информированного согласия в клинической и исследовательской практик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элементы информированного согласия: компетентность пациента и испытуемого, добровольность информирования и ее нарушения (принуждение, манипуляция, убеждение)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б) право пациента на отказ от медицинского вмешательства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«суррогатное согласие» для некомпетентного пациента. Информированное согласие ограниченно-компетентных паци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авило правдивости. Право, долг, возможность и целесообразность всегда быть правдивым в отношениях врачей с пациентами. Правдивость и инкурабельные больные. «Святая ложь». Плацеб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равило конфиденциальности. Этические аспекты проблемы конфиденциальности в условиях специализации и компьютеризации современной медицины. Допустимые ограничения конфиденциальности. Консилиум и врачебная тайн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Правило неприкосновенности частной жизни. Конфликт общественных и личных интересов и ценностей в связи с проблемой неприкосновенности частной жизн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на 2021-2022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4. Биоэтика как философия жизни и здоровья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szCs w:val="28"/>
        </w:rPr>
        <w:t>тема 11.</w:t>
      </w:r>
      <w:r>
        <w:rPr>
          <w:b/>
          <w:caps w:val="false"/>
          <w:smallCaps w:val="false"/>
          <w:szCs w:val="28"/>
        </w:rPr>
        <w:t xml:space="preserve"> МОРАЛЬНЫЕ ПРОБЛЕМЫ МЕДИЦИНСКИХ ВМЕШАТЕЛЬСТВ В РЕПРОДУКЦИЮ ЧЕЛОВЕКА </w:t>
      </w:r>
      <w:r>
        <w:rPr>
          <w:caps w:val="false"/>
          <w:smallCaps w:val="false"/>
          <w:szCs w:val="28"/>
        </w:rPr>
        <w:t>(2 часа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онятия «репродуктивное здоровье», «репродуктивный выбор», «репродуктивные пра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аспекты проблемы аборта (виды аборта; моральный статус эмбриона и плода; автономия беременной женщины и право плода на жизнь; движение за запрет абортов; аборт и религиозная морал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оральные аспекты проблемы контрацепции. Контрацепция и религиозная мораль. Этическое регулирование стерилиз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дицинские вмешательства в репродукцию человека: исторический, социальный, моральный, правовой и религиозный контекст. Искусственное оплодотворение и новые этические проблемы медици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"Суррогатное материнство". Несовпадение биологического и социального родительства и проблема идентификации личности ребенка. Право ребенка знать своих роди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проблемы пренатальной диагностики и неонатолог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ма 12.</w:t>
      </w:r>
      <w:r>
        <w:rPr>
          <w:b/>
          <w:sz w:val="28"/>
          <w:szCs w:val="28"/>
        </w:rPr>
        <w:t xml:space="preserve"> СМЕРТЬ И УМИРАНИЕ КАК ПРОБЛЕМА БИОЭТИКИ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sz w:val="28"/>
          <w:szCs w:val="28"/>
        </w:rPr>
        <w:t>(2 час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Проблема критериев и дефиниции смерти: медицинские, философские, религиозные, социальные и юридические аспек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стория проблемы эвтаназии. Споры вокруг понятия "право на смерть"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эвтаназии (активная и пассивная, прямая и косвенная, добровольная, недобровольная и принудительная). Активная, добровольная эвтаназия: «за" и "против"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Этика современной паллиативной медицины. Хоспис - альтернатива активной эвтаназ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о-правовые аспекты аутопсии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>на 202</w:t>
      </w:r>
      <w:r>
        <w:rPr>
          <w:szCs w:val="28"/>
          <w:lang w:val="en-US"/>
        </w:rPr>
        <w:t>1</w:t>
      </w:r>
      <w:r>
        <w:rPr>
          <w:szCs w:val="28"/>
        </w:rPr>
        <w:t>-202</w:t>
      </w:r>
      <w:r>
        <w:rPr>
          <w:szCs w:val="28"/>
          <w:lang w:val="en-US"/>
        </w:rPr>
        <w:t>2</w:t>
      </w:r>
      <w:r>
        <w:rPr>
          <w:szCs w:val="28"/>
        </w:rPr>
        <w:t xml:space="preserve"> уч. год для студентов </w:t>
      </w:r>
      <w:r>
        <w:rPr>
          <w:b/>
          <w:szCs w:val="28"/>
        </w:rPr>
        <w:t>3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РМАЦЕВТИЧЕСКОГО ФАКУЛЬТЕТ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szCs w:val="28"/>
        </w:rPr>
        <w:t>тема 13.</w:t>
      </w:r>
      <w:r>
        <w:rPr>
          <w:b/>
          <w:caps w:val="false"/>
          <w:smallCaps w:val="false"/>
          <w:szCs w:val="28"/>
        </w:rPr>
        <w:t xml:space="preserve"> ЭТИЧЕСКИЕ АСПЕКТЫ ПРИМЕНЕНИЯ СОВРЕМЕННЫХ БИОТЕХНОЛОГИЙ В МЕДИЦИНЕ В ФАРМАЦИИ</w:t>
      </w:r>
      <w:r>
        <w:rPr>
          <w:caps w:val="false"/>
          <w:smallCaps w:val="false"/>
          <w:szCs w:val="28"/>
        </w:rPr>
        <w:t xml:space="preserve"> (6 часов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Cs w:val="28"/>
        </w:rPr>
      </w:pPr>
      <w:r>
        <w:rPr>
          <w:b/>
          <w:i/>
          <w:caps w:val="false"/>
          <w:smallCaps w:val="false"/>
          <w:szCs w:val="28"/>
        </w:rPr>
        <w:t>Семинар 1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ания применения биотехнологий в медицин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"Нюрнбергский кодекс" и "Хельсинская декларация"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документы ВМА как основополагающие источники современных моральных норм применения биотехнологий в медицине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ь исследовательских этических комитетов при проведении исследований на человек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проблемы биомедицинских исследований на человеке и животных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научная обоснованность осуществления эксперимента или испытания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права испытуемых и ответственность экспериментаторов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этика отношения к лабораторным животным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Cs w:val="28"/>
        </w:rPr>
      </w:pPr>
      <w:r>
        <w:rPr>
          <w:b/>
          <w:i/>
          <w:caps w:val="false"/>
          <w:smallCaps w:val="false"/>
          <w:szCs w:val="28"/>
        </w:rPr>
        <w:t>Семинар 2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проблемы трансплантологии органов и тканей (проблема дефиниции смерти; проблема донора и реципиента; проблема справедливости распределения ресурсов донорских органов и др.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Этические проблемы медицинской генетики и генной инженери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ецифика моральных проблем медицинской генетики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проблема конфиденциальности и добровольного информированного согласия в медицинской генетике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альные аспекты медико-генетического консультирования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етическая информация как собственность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- моральные проблемы реализации международного проекта "Геном человека"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вгеника: история и современность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блема клонирования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ческие принципы генетической инженерии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Cs w:val="28"/>
        </w:rPr>
      </w:pPr>
      <w:r>
        <w:rPr>
          <w:b/>
          <w:i/>
          <w:caps w:val="false"/>
          <w:smallCaps w:val="false"/>
          <w:szCs w:val="28"/>
        </w:rPr>
        <w:t>Семинар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ие основы создания фармакологических средств и их клинических испыт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нормы производства фармацевтических товаров и контроля каче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Этика  доведения лекарственных средств до потребителей; моральные аспекты рекламы фармацевтической про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Моральные проблемы оказания фармацевтических научно-консультативных услуг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/>
      </w:pPr>
      <w:r>
        <w:rPr>
          <w:b/>
          <w:bCs/>
          <w:caps/>
          <w:sz w:val="28"/>
          <w:szCs w:val="28"/>
        </w:rPr>
        <w:t>рекомендуемая Тематика рефер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азделу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идея справедливости в истории философии: Аристотелевское понимание справедливости как равенст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Нравственная идея справедливости в истории философии: Платон о справедливости (диалог «Горгий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Христианское понимание справедливости как милосердия (евангельская притча о милосердном самарянине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долга в нравственной философии Кан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.Ницше о враче и врачеван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облема переживания смерти в произведении Л.Н. Толстого «Смерть Ивана Ильича»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медицинской этики в произведениях В.В. Вересаев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Литературная и медицинская деятельность А.П. Чехова: грани взаимодейств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Проблема профессионального становления врача в «Записках юного врача» М.А. Булгаков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медицинского эксперимента в повести М.А. Булгакова «Собачье сердце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взаимоотношений врача и больного в романе А.И. Солженицына «Раковый корпус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Проблема развития медицинской науки в условиях тоталитарного государства (по роману Л.Улицкой «Казус Кукоцкого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 врача в творчестве русских писателей (по выбор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облемы медицинской этики в творчестве русских писателей (по выбор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азделу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праведливости в медицине и здравоохранен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страдание и милосердие как личностная потребность врача. Проблема границ сострадания и милосердия в медицин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офессионального долга, ее специфика в медици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сть и достоинство врач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ятва Гиппократа и современные этические кодекс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Христианские ценности милосердия, сострадания и деятельной любви в модели Парацель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таризм и медицинская этика: проблема совместим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рачебной этики в трудах М.Я. Мудро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онтология И. Канта и деонтология Н. Н. Петро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Фрейд о специфике взаимоотношения врача и пациента в психиатр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Этическая оправданность сохранения патерналистской модели общения врача и пациента в современной медицин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озиция антипатернализма во взаимоотношениях врача и пациента: аргументы «за» и «против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Особенности врачебной тайны в отдельных клинических областях (эпидемиология, психиатрия и др. – по выбору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Отношение к ошибке коллеги: моральный и юридический аспек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трогения от общения: моральная оцен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лово врача как лечебный фактор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Cs w:val="28"/>
        </w:rPr>
        <w:t>Моральные аспекты проблемы технизации врачеб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ные медицинские услуги и профессиональная этика медик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Проблема коррупции во врачебной деятельности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оральные проблемы распределения дефицитных ресурсов здравоох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азделу 3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Этические кодексы в медицине («Нюрнбергский кодекс», Конвенция Совета Европы «О правах человека и биомедицине» 1997 г. и др.)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«Нюрнбергского кодекса» (1947) в процессе выработки нормативно-правовых актов в области биомедицины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Хельсинская декларация Всемирной медицинской Ассоциации по проведению биомедицинских исследований на людях: принципы и значение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комитеты: история создания, цели и полномочия в зарубежных странах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Биоэтические комитеты в системе организации современного российского здравоохранения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комитеты в современной России: цели, задачи и полномочия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принципа «не навреди» в медицине: история и современность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инцип справедливости в современной медицине (на примере доступности высокотехнологичных средств и методов лечения)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Этические аспекты проблемы конфиденциальности в условиях специализации и компьютеризации современной медицины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Принципы биоэтики в договорной модели общения врача и пациента в современной медицине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медицинская этика и медицинское право: проблема взаимоотношения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Биомедицинская этика как форма профессиональной защиты личности врач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азделу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о-правовые вопросы медико-биологического эксперимента с участием челове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нормы проведения испытаний на животных в биомедицин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и логика евгени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Этические проблемы новых «технологий зачатия» (оплодотворение in vitro, клонирование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Этические проблемы начала человеческой жизни: проблема статуса эмбриона. Изменение понятия «Родительство» под влиянием новых репродуктивных технологий: правовые и этические аспект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енное оплодотворение: позиция православной биоэти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но-этические проблемы контрацепции и стерилиз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«биологического» и «социального» в смерти челове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как «стадия жизни». Опыт паллиативного леч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смерти: моральные пробле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Д: морально-этические пробле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е проблемы оказания медицинской помощи наркозависимым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>
      <w:rFonts w:ascii="Times New Roman" w:hAnsi="Times New Roman" w:cs="Times New Roman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Перечисления 1 Знак"/>
    <w:qFormat/>
    <w:rPr>
      <w:rFonts w:eastAsia="MS Mincho;ＭＳ 明朝"/>
      <w:sz w:val="24"/>
      <w:szCs w:val="24"/>
      <w:lang w:val="en-US" w:bidi="ar-SA"/>
    </w:rPr>
  </w:style>
  <w:style w:type="character" w:styleId="Style14">
    <w:name w:val="Основной текст_"/>
    <w:qFormat/>
    <w:rPr>
      <w:rFonts w:ascii="Arial" w:hAnsi="Arial" w:eastAsia="Arial" w:cs="Arial"/>
      <w:sz w:val="23"/>
      <w:szCs w:val="23"/>
      <w:lang w:bidi="ar-SA"/>
    </w:rPr>
  </w:style>
  <w:style w:type="character" w:styleId="Style15">
    <w:name w:val="Основной текст + Курсив"/>
    <w:qFormat/>
    <w:rPr>
      <w:rFonts w:ascii="Arial" w:hAnsi="Arial" w:eastAsia="Arial" w:cs="Arial"/>
      <w:i/>
      <w:iCs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cs="Calibri"/>
      <w:b/>
      <w:bCs/>
      <w:color w:val="000000"/>
      <w:sz w:val="27"/>
      <w:szCs w:val="27"/>
      <w:lang w:val="ru-RU" w:bidi="ar-SA"/>
    </w:rPr>
  </w:style>
  <w:style w:type="character" w:styleId="Style16">
    <w:name w:val="Название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Перечисления 1"/>
    <w:basedOn w:val="Normal"/>
    <w:qFormat/>
    <w:pPr>
      <w:ind w:left="709" w:hanging="284"/>
      <w:jc w:val="both"/>
    </w:pPr>
    <w:rPr>
      <w:rFonts w:eastAsia="MS Mincho;ＭＳ 明朝"/>
      <w:lang w:val="en-US"/>
    </w:rPr>
  </w:style>
  <w:style w:type="paragraph" w:styleId="Style19">
    <w:name w:val="Нормальный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exact" w:line="254" w:before="180" w:after="0"/>
      <w:ind w:hanging="360"/>
    </w:pPr>
    <w:rPr>
      <w:rFonts w:ascii="Arial" w:hAnsi="Arial" w:eastAsia="Arial" w:cs="Arial"/>
      <w:sz w:val="23"/>
      <w:szCs w:val="23"/>
      <w:lang w:val="en-US" w:eastAsia="en-US"/>
    </w:rPr>
  </w:style>
  <w:style w:type="paragraph" w:styleId="Style00">
    <w:name w:val="style00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42:00Z</dcterms:created>
  <dc:creator>6</dc:creator>
  <dc:description/>
  <cp:keywords/>
  <dc:language>en-US</dc:language>
  <cp:lastModifiedBy>Леонтьева Валентина Николаевна</cp:lastModifiedBy>
  <cp:lastPrinted>2020-10-02T12:16:00Z</cp:lastPrinted>
  <dcterms:modified xsi:type="dcterms:W3CDTF">2021-08-31T06:45:00Z</dcterms:modified>
  <cp:revision>74</cp:revision>
  <dc:subject/>
  <dc:title>РАЗДЕЛ 1</dc:title>
</cp:coreProperties>
</file>